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0.2021 № 90</w:t>
      </w:r>
    </w:p>
    <w:p>
      <w:pPr>
        <w:pStyle w:val="Normal"/>
        <w:spacing w:lineRule="exact" w:line="280" w:before="48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  </w:t>
      </w:r>
    </w:p>
    <w:p>
      <w:pPr>
        <w:pStyle w:val="Normal"/>
        <w:spacing w:lineRule="exact" w:line="28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я на 2021 год Кировским областным государственным бюджетным учреждением «Центр сельскохозяйственного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онсультирования «Клевера Нечерноземья», и нормативных затрат на содержание принадлежащего этому бюджетному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учреждению имущества </w:t>
      </w:r>
    </w:p>
    <w:p>
      <w:pPr>
        <w:pStyle w:val="Normal"/>
        <w:spacing w:lineRule="exact" w:line="28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5 или менее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ельскохозяйственным товаропроизводителям численностью 16 или более челове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20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134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4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711"/>
        <w:gridCol w:w="4237"/>
        <w:gridCol w:w="1292"/>
        <w:gridCol w:w="1559"/>
        <w:gridCol w:w="1843"/>
        <w:gridCol w:w="276"/>
        <w:gridCol w:w="2275"/>
        <w:gridCol w:w="2410"/>
        <w:gridCol w:w="108"/>
      </w:tblGrid>
      <w:tr>
        <w:trPr>
          <w:tblHeader w:val="true"/>
          <w:trHeight w:val="33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9,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8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76,9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01.09.2021 по 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1,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44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76,9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0,9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01.09.2021 по 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0,9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4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01.09.2021 по 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4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7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7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50,4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01.09.2021 по 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8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89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50,4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80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56,6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01.09.2021 по 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11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56,6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41,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01.09.2021 по 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9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41,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налогообложения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государственной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3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8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01.09.2021 по 31.12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3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3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,0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9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гар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7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ная плата за пользование недвижимым имуществом (офис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нормативных затрат на оказание одной государственной услуги (рублей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31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9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3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876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 01.09.2021 по 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1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89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основании Оценки потребности государственной услуги, утвержденной заместителем Председателя Правительства области, министром сельского хозяйства и продовольствия Кировской области Котлячковым А.А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единиц)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м консультационных усл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– всего до 31.08.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(единиц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объем консультационных услуг, оказанных Центром компетенций в сфере сельскохозяйственной кооперации и поддержки фермер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 31.08.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иниц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м консультационных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– всего с 01.09.2021 по 31.12.2021 (единиц) (п.4 – п.4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объем консультационных услуг, оказываемых Центром компетенций в сфере сельскохозяйственной кооперации и поддержки фермер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 01.09.2021 по 31.12.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диниц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финансового обеспечения выполнения государственного задания на оказание государственных услуг (рублей) (п. 5.1 + п. 5.2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01 349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3 6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752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финансового обеспечения выполнения государственного задания на оказание государственных услуг до 31.08.2021 (рублей) (п. 3.1 х п. 4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30 169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 5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752,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1.08.2021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рубл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(п. 3.1 х п. 4.1.1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9 509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6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финансового обеспечения выполнения государственного задания на оказание государственных услуг с 01.09.2021 по 31.12.2021 (рублей) (п. 3.2 х п. 4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1 18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09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с 01.09.2021 по 31.12.2021 (рублей) (п. 3.2 х п. 4.2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 987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25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70" w:type="dxa"/>
            <w:gridSpan w:val="4"/>
            <w:tcBorders/>
          </w:tcPr>
          <w:p>
            <w:pPr>
              <w:pStyle w:val="Normal"/>
              <w:spacing w:lineRule="auto" w:line="240" w:before="7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</w:p>
        </w:tc>
        <w:tc>
          <w:tcPr>
            <w:tcW w:w="47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33:00Z</dcterms:created>
  <dc:creator>Владелец</dc:creator>
  <dc:description/>
  <cp:keywords/>
  <dc:language>en-US</dc:language>
  <cp:lastModifiedBy>User</cp:lastModifiedBy>
  <cp:lastPrinted>2021-10-12T09:09:00Z</cp:lastPrinted>
  <dcterms:modified xsi:type="dcterms:W3CDTF">2021-10-18T14:12:00Z</dcterms:modified>
  <cp:revision>9</cp:revision>
  <dc:subject/>
  <dc:title/>
</cp:coreProperties>
</file>